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65</w:t>
      </w:r>
    </w:p>
    <w:p>
      <w:pPr>
        <w:pStyle w:val="Normal"/>
        <w:rPr>
          <w:sz w:val="36"/>
          <w:szCs w:val="36"/>
        </w:rPr>
      </w:pPr>
      <w:r>
        <w:rPr>
          <w:b/>
          <w:sz w:val="36"/>
          <w:szCs w:val="36"/>
        </w:rPr>
        <w:t xml:space="preserve">Sam Ward </w:t>
      </w:r>
    </w:p>
    <w:p>
      <w:pPr>
        <w:pStyle w:val="TextBody"/>
        <w:rPr/>
      </w:pPr>
      <w:r>
        <w:rPr>
          <w:rFonts w:cs="Comic Sans MS" w:ascii="Comic Sans MS" w:hAnsi="Comic Sans MS"/>
          <w:sz w:val="24"/>
        </w:rPr>
        <w:t>You’re a professor of history at Miskatonic University. Life is good – you’ve won tenure, you’re a respected academic, and you’re married to be a beautiful and sophisticated woman, Elizabeth. You only wish you’d married her under better circumstances. Back in the 40s, you were close friends with her former fiancé, James Carter. He volunteered to go fight in Europe, and made you promise to take her of Lizzie. You remember the last night before he volunteered so vividly, when you visited him at the old Carter house (long since sold to pay for booze and medical bills) and wandered drunkenly into the Snake Den, the cave where he played as a boy. A few months later, a telegram came bearing awful news – Carter had been killed in France. You married Elizabeth a few weeks later.</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Carter’s death was a blow, but what followed was perhaps even worse. There’d been a terrible mix-up – he was gravely wounded, but not killed. They shipped him (well, what was left of him) home the next year, and he never forgave you for taking Elizabeth away from him. You’ve tried to rekindle your friendship with the broken man who was once so alive and dashing, but it’s been very hard. Elizabeth was scarred by the whole ordeal too – once she told you every thought that passed through her head, now she confides only in her diary. You love each other in a familiar way, but there’s no passion any mor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Now, it looks like the country’s heading into another war. Your lecture theatres will be nearly empty next year, it seems, with all those young men off to war, no doubt to end up crippled wrecks like poor Carter.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Of late, you’ve been worried by a man named Whipple, some sort of self-appointed spiritual guru like that lunatic Leary down at Harvard. You support the protests against the war, but Whipple strikes you as </w:t>
      </w:r>
      <w:r>
        <w:rPr>
          <w:rFonts w:cs="Comic Sans MS" w:ascii="Comic Sans MS" w:hAnsi="Comic Sans MS"/>
          <w:i/>
          <w:iCs/>
          <w:sz w:val="24"/>
        </w:rPr>
        <w:t>unwholesome</w:t>
      </w:r>
      <w:r>
        <w:rPr>
          <w:rFonts w:cs="Comic Sans MS" w:ascii="Comic Sans MS" w:hAnsi="Comic Sans MS"/>
          <w:sz w:val="24"/>
        </w:rPr>
        <w:t xml:space="preserve">, somehow. As a foulness shall ye know them, like the books in the restricted stacks in the Miskatonic Library say.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Sam appears bright and friendly at first glance, but his guilt over the fate of his former friend weighs heavily on him, and he is increasingly estranged from his wife.</w:t>
      </w:r>
    </w:p>
    <w:p>
      <w:pPr>
        <w:pStyle w:val="TextBody"/>
        <w:rPr>
          <w:rFonts w:ascii="Comic Sans MS" w:hAnsi="Comic Sans MS" w:cs="Comic Sans MS"/>
          <w:sz w:val="24"/>
        </w:rPr>
      </w:pPr>
      <w:r>
        <w:rPr>
          <w:rFonts w:cs="Comic Sans MS" w:ascii="Comic Sans MS" w:hAnsi="Comic Sans MS"/>
          <w:b/>
          <w:bCs/>
          <w:sz w:val="24"/>
        </w:rPr>
        <w:t xml:space="preserve">James Carter: </w:t>
      </w:r>
      <w:r>
        <w:rPr>
          <w:rFonts w:cs="Comic Sans MS" w:ascii="Comic Sans MS" w:hAnsi="Comic Sans MS"/>
          <w:sz w:val="24"/>
        </w:rPr>
        <w:t>Your former best friend, a crippled war veteran and drunk.</w:t>
      </w:r>
    </w:p>
    <w:p>
      <w:pPr>
        <w:pStyle w:val="TextBody"/>
        <w:rPr/>
      </w:pPr>
      <w:r>
        <w:rPr>
          <w:rFonts w:cs="Comic Sans MS" w:ascii="Comic Sans MS" w:hAnsi="Comic Sans MS"/>
          <w:b/>
          <w:bCs/>
          <w:sz w:val="24"/>
        </w:rPr>
        <w:t xml:space="preserve">Elizabeth Mason: </w:t>
      </w:r>
      <w:r>
        <w:rPr>
          <w:rFonts w:cs="Comic Sans MS" w:ascii="Comic Sans MS" w:hAnsi="Comic Sans MS"/>
          <w:sz w:val="24"/>
        </w:rPr>
        <w:t>Your wife, and close confidante. A very private and driven wo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2:47:00Z</dcterms:created>
  <dc:creator>Gareth Hanrahan</dc:creator>
  <dc:description/>
  <dc:language>en-US</dc:language>
  <cp:lastModifiedBy>Gareth</cp:lastModifiedBy>
  <cp:lastPrinted>2008-01-14T20:35:00Z</cp:lastPrinted>
  <dcterms:modified xsi:type="dcterms:W3CDTF">2008-01-15T01:17:00Z</dcterms:modified>
  <cp:revision>4</cp:revision>
  <dc:subject/>
  <dc:title>Anna Junzt</dc:title>
</cp:coreProperties>
</file>